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železobetonovou vanou, překrytím z EPDM hmoty (tartanový koberec)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0.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7:00Z</dcterms:modified>
  <cp:revision>66</cp:revision>
  <dc:subject/>
  <dc:title>OBSAH:</dc:title>
</cp:coreProperties>
</file>